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Terms Every Responsible Digital Citizen Needs to Know!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air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dom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rib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giar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 rights mana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iqu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otic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LA docu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 docu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al parenthetical docu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20:52:00Z</dcterms:created>
  <dc:creator>hom</dc:creator>
  <dc:description/>
  <cp:keywords/>
  <dc:language>en-US</dc:language>
  <cp:lastModifiedBy>hom</cp:lastModifiedBy>
  <dcterms:modified xsi:type="dcterms:W3CDTF">2008-08-01T21:19:00Z</dcterms:modified>
  <cp:revision>4</cp:revision>
  <dc:subject/>
  <dc:title>Terms Every Responsible Digital Citizen Needs to Know</dc:title>
</cp:coreProperties>
</file>